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по закупкам способом ценового предложения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закупках способом запроса ценовых предложений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для физических лиц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</w:rPr>
        <w:t>Кому: Филиал АО "Национальная компания "Казакстан те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 жолы" - "Илецкий железнодорожный участок"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 xml:space="preserve">Потенциальный поставщик 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физ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потенциальном поставщике)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дентификационный номер налогоплательщика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оссийской Федераци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2"/>
          <w:szCs w:val="22"/>
        </w:rPr>
        <w:t>(указывается полное наименование</w:t>
      </w:r>
      <w:r>
        <w:rPr>
          <w:b/>
          <w:bCs/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>физического лица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настоящей заявкой выражает желание принять участие в закупках способом запроса ценовых предложений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________________________________________________ в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(указать полное наименование закупок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честве потенциального поставщика и согласие осуществить поставку товаров в соответствии с требованиями и условиями, предусмотренными в закупках способом ценового предложения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 xml:space="preserve">3. Потенциальный поставщик настоящей заявкой подтверждает, что ознакомлен с требованиями и условиями </w:t>
      </w:r>
      <w:r>
        <w:rPr>
          <w:bCs/>
          <w:sz w:val="26"/>
          <w:szCs w:val="26"/>
          <w:lang w:val="ru-RU"/>
        </w:rPr>
        <w:t>закупа способом запроса ценовых предложений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филиалу АО "Национальная компания "Казакстан тем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р жолы" - "Илецкий железнодорожный участок" и комиссии недостоверных сведений о своей правомочности, квалификации, качественных и иных характеристиках поставляемого товаров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на _____ листах) прошита, пронумерована, и последний лист заверен подписью  и печатью потенциального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запроса ценовых предложений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 процента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/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Cs/>
          <w:sz w:val="26"/>
          <w:szCs w:val="26"/>
        </w:rPr>
        <w:t>(Ф.И.О. физического лица - потенциального поставщика и его подпись)</w:t>
      </w:r>
    </w:p>
    <w:p>
      <w:pPr>
        <w:pStyle w:val="Normal"/>
        <w:spacing w:lineRule="atLeast" w:line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49:00Z</dcterms:created>
  <dc:creator>Y-Arhipova</dc:creator>
  <dc:description/>
  <cp:keywords/>
  <dc:language>en-US</dc:language>
  <cp:lastModifiedBy>Айжан И. Муфтеева</cp:lastModifiedBy>
  <cp:lastPrinted>2020-12-07T15:31:00Z</cp:lastPrinted>
  <dcterms:modified xsi:type="dcterms:W3CDTF">2021-12-21T13:57:00Z</dcterms:modified>
  <cp:revision>3</cp:revision>
  <dc:subject/>
  <dc:title/>
</cp:coreProperties>
</file>